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ZĘŚĆ NR 1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łącznik nr 2.1 do SWZ, PN-127/23/K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PIS PRZEDMIOTU ZAMÓWIENIA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Style w:val="Tabela-Siatka"/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4"/>
        <w:gridCol w:w="3541"/>
        <w:gridCol w:w="620"/>
        <w:gridCol w:w="657"/>
        <w:gridCol w:w="1716"/>
        <w:gridCol w:w="1701"/>
        <w:gridCol w:w="912"/>
        <w:gridCol w:w="1781"/>
        <w:gridCol w:w="1418"/>
        <w:gridCol w:w="2408"/>
      </w:tblGrid>
      <w:tr>
        <w:trPr/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Lp.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zedmiot zamówienia</w:t>
              <w:br/>
              <w:t>wielkość opakowania (jeśli dotyczy)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.m.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Ilość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Cena jednostkowa NETTO w PLN</w:t>
              <w:br/>
              <w:t xml:space="preserve">(za j.m. z kol. 3) 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Wartość</w:t>
              <w:br/>
              <w:t>NETTO</w:t>
              <w:br/>
              <w:t>w PLN</w:t>
              <w:br/>
              <w:t>(4 x 5)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tawka % VAT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Wartość BRUTTO </w:t>
              <w:br/>
              <w:t>w PLN</w:t>
              <w:br/>
              <w:t>(6 + 7)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Producent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 xml:space="preserve">Nazwa handlowa/ </w:t>
              <w:br/>
              <w:t>numer katalogowy identyfikująca/y oferowany produkt</w:t>
            </w:r>
          </w:p>
        </w:tc>
      </w:tr>
      <w:tr>
        <w:trPr>
          <w:trHeight w:val="299" w:hRule="atLeast"/>
        </w:trPr>
        <w:tc>
          <w:tcPr>
            <w:tcW w:w="554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</w:t>
            </w:r>
          </w:p>
        </w:tc>
        <w:tc>
          <w:tcPr>
            <w:tcW w:w="620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3</w:t>
            </w:r>
          </w:p>
        </w:tc>
        <w:tc>
          <w:tcPr>
            <w:tcW w:w="657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4</w:t>
            </w:r>
          </w:p>
        </w:tc>
        <w:tc>
          <w:tcPr>
            <w:tcW w:w="1716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5</w:t>
            </w:r>
          </w:p>
        </w:tc>
        <w:tc>
          <w:tcPr>
            <w:tcW w:w="170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6</w:t>
            </w:r>
          </w:p>
        </w:tc>
        <w:tc>
          <w:tcPr>
            <w:tcW w:w="912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7</w:t>
            </w:r>
          </w:p>
        </w:tc>
        <w:tc>
          <w:tcPr>
            <w:tcW w:w="1781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8</w:t>
            </w:r>
          </w:p>
        </w:tc>
        <w:tc>
          <w:tcPr>
            <w:tcW w:w="141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9</w:t>
            </w:r>
          </w:p>
        </w:tc>
        <w:tc>
          <w:tcPr>
            <w:tcW w:w="2408" w:type="dxa"/>
            <w:tcBorders/>
            <w:shd w:color="auto" w:fill="D0CECE" w:themeFill="background2" w:themeFillShade="e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0</w:t>
            </w:r>
          </w:p>
        </w:tc>
      </w:tr>
      <w:tr>
        <w:trPr>
          <w:trHeight w:val="2799" w:hRule="atLeast"/>
        </w:trPr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1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Jednorazowa, sterylna nasadka obrotowa do enteroskopu. Do stosowania w obrębie górnego i dolnego odcinka przewodu pokarmowego. Maksymalna średnica zewnętrzna razem ze spiralą 31,1 mm, średnica zewnętrzna rurki 18,1 mm, długość całkowita 240 mm. W zestawie dedykowany ustnik. Nie zawiera lateksu kauczuku naturalneg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Szt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  <w:t>25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kern w:val="0"/>
                <w:sz w:val="21"/>
                <w:szCs w:val="21"/>
                <w:lang w:val="pl-PL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 xml:space="preserve">Dodatkowe wymagania: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Kompatybilność z posiadanym przez Zamawiającego enteroskopem Olympus PSF-1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Wyliczoną cenę z Formularza cenowego należy przenieść do Formularza ofertowego – Załącznik nr 1 do SWZ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"UWA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1. Zamawiający zaleca przed podpisaniem, zapisanie dokumentu w formacie .pd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</w:rPr>
        <w:t>2. Formularz  musi być opatrzony przez osobę lub osoby uprawnione do reprezentowania wykonawcy, kwalifikowanym podpisem elektronicznym.</w:t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7d3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75441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e0a9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163</Words>
  <Characters>983</Characters>
  <CharactersWithSpaces>1144</CharactersWithSpaces>
  <Paragraphs>2</Paragraphs>
  <Company>Centrum Onkologii Instytut im. M. Skłodowskiej-Cu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5:48:00Z</dcterms:created>
  <dc:creator>Katarzyna Han</dc:creator>
  <dc:description/>
  <dc:language>en-US</dc:language>
  <cp:lastModifiedBy>Katarzyna Król</cp:lastModifiedBy>
  <cp:lastPrinted>2023-06-27T12:20:00Z</cp:lastPrinted>
  <dcterms:modified xsi:type="dcterms:W3CDTF">2023-06-27T12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