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ZĘŚĆ NR 2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łącznik nr 2.2 do SWZ, PN-127/23/K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PIS PRZEDMIOTU ZAMÓWIENIA</w:t>
      </w:r>
    </w:p>
    <w:tbl>
      <w:tblPr>
        <w:tblStyle w:val="Tabela-Siatka"/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4"/>
        <w:gridCol w:w="3541"/>
        <w:gridCol w:w="620"/>
        <w:gridCol w:w="657"/>
        <w:gridCol w:w="1716"/>
        <w:gridCol w:w="1701"/>
        <w:gridCol w:w="912"/>
        <w:gridCol w:w="1781"/>
        <w:gridCol w:w="1418"/>
        <w:gridCol w:w="2408"/>
      </w:tblGrid>
      <w:tr>
        <w:trPr/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Lp.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zedmiot zamówienia</w:t>
              <w:br/>
              <w:t>wielkość opakowania (jeśli dotyczy)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.m.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Ilość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Cena jednostkowa NETTO w PLN</w:t>
              <w:br/>
              <w:t xml:space="preserve">(za j.m. z kol. 3) 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artość</w:t>
              <w:br/>
              <w:t>NETTO</w:t>
              <w:br/>
              <w:t>w PLN</w:t>
              <w:br/>
              <w:t>(4 x 5)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tawka % VAT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Wartość BRUTTO </w:t>
              <w:br/>
              <w:t>w PLN</w:t>
              <w:br/>
              <w:t>(6 + 7)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oducent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Nazwa handlowa/ </w:t>
              <w:br/>
              <w:t>numer katalogowy identyfikująca/y oferowany produkt</w:t>
            </w:r>
          </w:p>
        </w:tc>
      </w:tr>
      <w:tr>
        <w:trPr>
          <w:trHeight w:val="299" w:hRule="atLeast"/>
        </w:trPr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6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7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8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9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</w:t>
            </w:r>
          </w:p>
        </w:tc>
      </w:tr>
      <w:tr>
        <w:trPr>
          <w:trHeight w:val="4892" w:hRule="atLeast"/>
        </w:trPr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ednorazowy pistolet do biopsji stercza wyposażony w igłę skalowaną co centymetr o wymiarach 18G i długości 20cm z echogeniczną końcówką .</w:t>
              <w:br/>
              <w:t>Igła osadzona na wyprofilowanej rękojeści, umożliwiającej naciągnięcie</w:t>
              <w:br/>
              <w:t>igły oraz uruchomienie spustu jedną ręką. Rękojeść o rozmiarach: długość 14cm, szerokość 4,5cm. System</w:t>
              <w:br/>
              <w:t>naciągania składający się z</w:t>
              <w:br/>
              <w:t>dwóch suwaków położonych</w:t>
              <w:br/>
              <w:t>równolegle do siebie i znajdujących się na przedniej części pistoletu.</w:t>
              <w:br/>
              <w:t>Pistolet wyposażony w dwa spusty uruchamiające:  jeden znajdujący się z tyłu pistoletu, drugi na prawym</w:t>
              <w:br/>
              <w:t>boku w górnej części urządzenia, pod kciukiem. Długość wystrzału 22mm,</w:t>
              <w:br/>
              <w:t>długość wycinka 17m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Wyliczoną cenę z Formularza cenowego należy przenieść do Formularza ofertowego – Załącznik nr 1 do SWZ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"UWA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1. Zamawiający zaleca przed podpisaniem, zapisanie dokumentu w formacie .pd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</w:rPr>
        <w:t>2. Formularz  musi być opatrzony przez osobę lub osoby uprawnione do reprezentowania wykonawcy, kwalifikowanym podpisem elektronicznym.</w:t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14b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75441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e0a9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1</Pages>
  <Words>194</Words>
  <Characters>1169</Characters>
  <CharactersWithSpaces>1361</CharactersWithSpaces>
  <Paragraphs>2</Paragraphs>
  <Company>Centrum Onkologii Instytut im. M. Skłodowskiej-Cur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05:00Z</dcterms:created>
  <dc:creator>Katarzyna Han</dc:creator>
  <dc:description/>
  <dc:language>en-US</dc:language>
  <cp:lastModifiedBy>Katarzyna Król</cp:lastModifiedBy>
  <cp:lastPrinted>2023-06-27T12:22:00Z</cp:lastPrinted>
  <dcterms:modified xsi:type="dcterms:W3CDTF">2023-06-27T12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