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ZĘŚĆ NR 5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łącznik nr 2.5 do SWZ, PN-127/23/K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Style w:val="Tabela-Siatka"/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3541"/>
        <w:gridCol w:w="620"/>
        <w:gridCol w:w="657"/>
        <w:gridCol w:w="1716"/>
        <w:gridCol w:w="1701"/>
        <w:gridCol w:w="912"/>
        <w:gridCol w:w="1781"/>
        <w:gridCol w:w="1418"/>
        <w:gridCol w:w="2408"/>
      </w:tblGrid>
      <w:tr>
        <w:trPr/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Lp.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zedmiot zamówienia</w:t>
              <w:br/>
              <w:t>wielkość opakowania (jeśli dotyczy)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.m.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lość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Cena jednostkowa NETTO w PLN</w:t>
              <w:br/>
              <w:t xml:space="preserve">(za j.m. z kol. 3) 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artość</w:t>
              <w:br/>
              <w:t>NETTO</w:t>
              <w:br/>
              <w:t>w PLN</w:t>
              <w:br/>
              <w:t>(4 x 5)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tawka % VAT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Wartość BRUTTO </w:t>
              <w:br/>
              <w:t>w PLN</w:t>
              <w:br/>
              <w:t>(6 + 7)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oducent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Nazwa handlowa/ </w:t>
              <w:br/>
              <w:t>numer katalogowy identyfikująca/y oferowany produkt</w:t>
            </w:r>
          </w:p>
        </w:tc>
      </w:tr>
      <w:tr>
        <w:trPr>
          <w:trHeight w:val="299" w:hRule="atLeast"/>
        </w:trPr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Zastawka średniociśnieniowa typ Pudenz 14 mm silikonowa wyposażona w centralną membranę położoną przy wlocie płynu oraz dodatkową polipropylenową osłonę zabezpieczającą przed przebiciem, jałow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Dren dokomorowy dł. 23 cm, średnica wewnętrzna 1,3 mm, średnica zewnętrzna 2,5 mm, z adapterem przeciwzgięciowym, dren perforowany na 16 mm od końca, markery głębokości na 5, 10, 15 cm, jednorazowego użytku, jałow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Dren dootrzewno-dosercowy dł. 110 cm, średnica wewnętrzna 1,1 mm, średnica zewnętrzna 2,5 mm, perforowany na długości 23 mm, otwarty koniec, jałowy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Zastawka niskociśnieniowa typu Pudenz 14 mm silikonowa wyposażona w centralną membranę położoną przy wlocie płynu oraz dodatkową polipropylenową osłonę zabezpieczającą przed przebiciem, jałow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Zastawka wysokociśnieniowa typ Pudenz 14 mm silikonowa wyposażona w centralną membranę przy wlocie płynu oraz dodatkową polipropylenową osłonę zabezpieczającą przed przebiciem z zabezpieczeniem, jałow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ednorazowy prowadnik dł.  45cm wraz z nakładką dł.43cm Ø4,1x5,3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Łącznik prosty do zastawek sterylny jednorazowego użytku polipropyl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enowy długość 1,5mm, Ø  1,0 x 1,9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Łącznik potrójny typy Y do zastawki, jednorazowego użytku polipropylenowy długość 1,7mm , Ø  1,0 x 1,9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Wyliczoną cenę z Formularza cenowego należy przenieść do Formularza ofertowego – Załącznik nr 1 do SWZ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"UWA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1. Zamawiający zaleca przed podpisaniem, zapisanie dokumentu w formacie .pdf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  <w:t>2. Formularz  musi być opatrzony przez osobę lub osoby uprawnione do reprezentowania wykonawcy, kwalifikowanym podpisem elektronicznym.</w:t>
        <w:tab/>
        <w:tab/>
        <w:tab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89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7544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e0a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Pages>2</Pages>
  <Words>296</Words>
  <Characters>1781</Characters>
  <CharactersWithSpaces>2073</CharactersWithSpaces>
  <Paragraphs>4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16:00Z</dcterms:created>
  <dc:creator>Katarzyna Han</dc:creator>
  <dc:description/>
  <dc:language>en-US</dc:language>
  <cp:lastModifiedBy>Katarzyna Król</cp:lastModifiedBy>
  <dcterms:modified xsi:type="dcterms:W3CDTF">2023-06-01T1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