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3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3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926"/>
        <w:gridCol w:w="1447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92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44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92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44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>
          <w:trHeight w:val="1832" w:hRule="atLeast"/>
        </w:trPr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gła półautomatyczna z regulowanym mechanizmem sprężynowym, dystalna końcówka igły echogeniczna, zakończenie ostrza igły skośne umorzliwiające szybką i płynną penetrację tkanki, znaczniki głębokości umieszczone co 1 cm.co 5 cm dodatkowy podwójny znacznik głębokości, cięcie regulowane o długości 15 mm i 22 mm, skala głębokości oraz ruchomy wskaźnik umieszczony na rączce igły, dwa uchwyty boczne o szerokości 25 mm zespolone z rączką, korpus igły o wymiarach 73 mm x 65 mm, stoper na igle pozwalający zaznaczyć głębokość wkłucia. Kolorystyczne znakowanie rozmiaru igły umieszczone na tłoczku służącym do naciągania mechanizmu sprężynowego, igła obsługiwana jedną ręką, jednorazowego użytku, sterylna. Z dostępnością rozmiarów :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70-8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90-1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12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150-160 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25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4G dł. 3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6G dł. 90-1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6G dł. 110-12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6G dł. 150-16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6G dł. 25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6G dł. 3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8G dł. 90-1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8G dł. 150-16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8G dł. 20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18G dł. 25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20G dł. 90-100 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20G dł. 150-160 mm</w:t>
            </w:r>
          </w:p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Rozmiar 20G dł. 200 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 83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celu dokonania oceny jakości Wykonawca zobowiązany jest do nieodpłatnego złożenia próbek po 2 szt. z każdego rozmiaru (łącznie 36 sztu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1bb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  <Pages>1</Pages>
  <Words>293</Words>
  <Characters>1763</Characters>
  <CharactersWithSpaces>2052</CharactersWithSpaces>
  <Paragraphs>4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20:00Z</dcterms:created>
  <dc:creator>Katarzyna Han</dc:creator>
  <dc:description/>
  <dc:language>en-US</dc:language>
  <cp:lastModifiedBy>Katarzyna Król</cp:lastModifiedBy>
  <cp:lastPrinted>2023-06-27T12:23:00Z</cp:lastPrinted>
  <dcterms:modified xsi:type="dcterms:W3CDTF">2023-06-27T12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